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2 Street dance show Дорослі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3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Суддівська колегія                            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3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45    3 1 3 1 1 1 3  4      -      -       1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5    1 2 1 2 2 2 1  -      7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97    2 3 2 3 3 3 2  -      -      7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305"/>
        <w:gridCol w:w="724"/>
        <w:gridCol w:w="1189"/>
        <w:gridCol w:w="1305"/>
        <w:gridCol w:w="373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96"/>
        <w:gridCol w:w="1432"/>
        <w:gridCol w:w="796"/>
        <w:gridCol w:w="1305"/>
        <w:gridCol w:w="1432"/>
        <w:gridCol w:w="4101"/>
      </w:tblGrid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4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FLAWLESS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 Вул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5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97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79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4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1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4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